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40"/>
        </w:rPr>
      </w:pPr>
      <w:r>
        <w:rPr>
          <w:sz w:val="40"/>
        </w:rPr>
        <w:t>ĆWICZENIA ORTOGRAFICZNE                          W NAUCZANIU ZINTEGROWANYM                     I NIE TYLK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tegralną częścią procesu poprawnego pisania jest opanowanie ortografii. Dochodzimy do tej umiejętności z trudem i różnymi drogami. W nauczaniu ortografii napotykamy różne trudności i często nie udaje się osiągnąć oczekiwanych wyników. Przyczyn tego stanu jest wiele. Oto niektóre z nich:</w:t>
      </w:r>
    </w:p>
    <w:p>
      <w:pPr>
        <w:pStyle w:val="Normal"/>
        <w:jc w:val="both"/>
        <w:rPr/>
      </w:pPr>
      <w:r>
        <w:rPr/>
        <w:t>1. Brak planowości i systematyczności. Poświęcamy na ćwiczenia zbywający czas.</w:t>
      </w:r>
    </w:p>
    <w:p>
      <w:pPr>
        <w:pStyle w:val="Normal"/>
        <w:jc w:val="both"/>
        <w:rPr/>
      </w:pPr>
      <w:r>
        <w:rPr/>
        <w:t>2. Brak w programie wyraźnie sprecyzowanych wymagań w zakresie stosowania ćwiczeń            ortograficznych. Niekontrolowane pisanie doprowadza do utrwalania błędów.</w:t>
      </w:r>
    </w:p>
    <w:p>
      <w:pPr>
        <w:pStyle w:val="Normal"/>
        <w:jc w:val="both"/>
        <w:rPr/>
      </w:pPr>
      <w:r>
        <w:rPr/>
        <w:t>3. Fałszywe przekonanie, że złożony system ortografii polskiej nie pozwala go poprawnie opanować. Jest to czynnik demobilizujący i odbija się ujemnie na wynikach nauczania.</w:t>
      </w:r>
    </w:p>
    <w:p>
      <w:pPr>
        <w:pStyle w:val="Normal"/>
        <w:jc w:val="both"/>
        <w:rPr/>
      </w:pPr>
      <w:r>
        <w:rPr/>
        <w:t>4. Brak w podręcznikach, odpowiedniej liczby ćwiczeń wdrażających i utrwalających.    Nauczyciel musi je uzupełniać, na co często brak mu czasu, pomysłowości materiału, który mógłby wykorzystać.</w:t>
      </w:r>
    </w:p>
    <w:p>
      <w:pPr>
        <w:pStyle w:val="Normal"/>
        <w:jc w:val="both"/>
        <w:rPr/>
      </w:pPr>
      <w:r>
        <w:rPr/>
        <w:t>5. Luki w metodycznym i rzeczowym przygotowaniu nauczycieli w zakresie nauczania ortografii.</w:t>
      </w:r>
    </w:p>
    <w:p>
      <w:pPr>
        <w:pStyle w:val="Normal"/>
        <w:jc w:val="both"/>
        <w:rPr/>
      </w:pPr>
      <w:r>
        <w:rPr/>
        <w:t>6. Brak słowników w domach uczniów oraz nieumiejętność korzystania z nich.</w:t>
      </w:r>
    </w:p>
    <w:p>
      <w:pPr>
        <w:pStyle w:val="Normal"/>
        <w:jc w:val="both"/>
        <w:rPr/>
      </w:pPr>
      <w:r>
        <w:rPr/>
        <w:t>7. Zbyt duża liczba uczniów w klasach, organizacja pracy szkół na zmiany, co wywołuje pośpiech, utrudnia systematyczną pracę. Brak godzin na zajęcia wyrównawcze gdzie nauczyciel z grupką uczniów mógłby prowadzić zajęcia.</w:t>
      </w:r>
    </w:p>
    <w:p>
      <w:pPr>
        <w:pStyle w:val="Normal"/>
        <w:jc w:val="both"/>
        <w:rPr/>
      </w:pPr>
      <w:r>
        <w:rPr/>
        <w:t>8. Zbyt małe oczytanie uczniów. Stanowczo małe czytanie książek z różnych dziedzin nie tylko lektur.</w:t>
      </w:r>
    </w:p>
    <w:p>
      <w:pPr>
        <w:pStyle w:val="Normal"/>
        <w:rPr/>
      </w:pPr>
      <w:r>
        <w:rPr/>
        <w:t>Praca nad kształtowaniem umiejętności poprawnego pisania powinna przebiegać według następującego plan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aznajomienie uczniów z nowym materiałem ortograficznym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trwalanie tego materiału drogą różnorodnych ćwiczeń, przy najwyższej aktywności uczniów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rawdzenie stopnia opanowania danego materiału,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ćwiczenia poprawkowe dla tych uczniów, którzy jeszcze nie opanowali przewidzianego materiał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leży, więc pamiętać, że wszelki materiał ortograficzny powinien:</w:t>
      </w:r>
    </w:p>
    <w:p>
      <w:pPr>
        <w:pStyle w:val="Normal"/>
        <w:ind w:left="360" w:hanging="0"/>
        <w:rPr/>
      </w:pPr>
      <w:r>
        <w:rPr/>
        <w:t>-     być ukazany uczniom kilka razy w przepisywaniu,</w:t>
      </w:r>
    </w:p>
    <w:p>
      <w:pPr>
        <w:pStyle w:val="Normal"/>
        <w:numPr>
          <w:ilvl w:val="0"/>
          <w:numId w:val="6"/>
        </w:numPr>
        <w:rPr/>
      </w:pPr>
      <w:r>
        <w:rPr/>
        <w:t>wystąpić raz lub kilka razy w pisaniu z pamięci,</w:t>
      </w:r>
    </w:p>
    <w:p>
      <w:pPr>
        <w:pStyle w:val="Normal"/>
        <w:numPr>
          <w:ilvl w:val="0"/>
          <w:numId w:val="6"/>
        </w:numPr>
        <w:rPr/>
      </w:pPr>
      <w:r>
        <w:rPr/>
        <w:t>znaleźć zastosowanie w pisaniu ze słuchu pojętym jako ćwiczenie utrwalające,</w:t>
      </w:r>
    </w:p>
    <w:p>
      <w:pPr>
        <w:pStyle w:val="Normal"/>
        <w:numPr>
          <w:ilvl w:val="0"/>
          <w:numId w:val="6"/>
        </w:numPr>
        <w:rPr/>
      </w:pPr>
      <w:r>
        <w:rPr/>
        <w:t>wystąpić w pisaniu ze słuchu pojętym jako sprawdz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zaje ćwiczeń ortograficznych stosowanych w kształceniu zintegrowanym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</w:rPr>
        <w:t>1</w:t>
      </w:r>
      <w:r>
        <w:rPr>
          <w:i/>
          <w:iCs/>
        </w:rPr>
        <w:t>.</w:t>
      </w:r>
      <w:r>
        <w:rPr>
          <w:b/>
          <w:bCs/>
          <w:i/>
          <w:iCs/>
        </w:rPr>
        <w:t>Przepisywanie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Pisanie z pamięci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Piasnie ze słuchu(wprowadzające, utrwalające, sprawdzające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4.Pisanie z komentowaniem.</w:t>
      </w:r>
    </w:p>
    <w:p>
      <w:pPr>
        <w:pStyle w:val="Normal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5.Dyktando twórcze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Przepisywanie</w:t>
      </w:r>
      <w:r>
        <w:rPr>
          <w:i/>
          <w:iCs/>
        </w:rPr>
        <w:t xml:space="preserve"> </w:t>
      </w:r>
      <w:r>
        <w:rPr/>
        <w:t>jest formą ćwiczenia, która polega na wzrokowym ujęciu wyrazu jako całości i reprodukowaniu go w poprawnej postaci.</w:t>
      </w:r>
    </w:p>
    <w:p>
      <w:pPr>
        <w:pStyle w:val="Normal"/>
        <w:jc w:val="both"/>
        <w:rPr/>
      </w:pPr>
      <w:r>
        <w:rPr/>
        <w:t xml:space="preserve">W trakcie tego ćwiczenia występuje połączenie czynności ruchowej z pamięcią wzrokową. Inaczej jest to zapamiętywanie obrazu graficznego wyrazu. Tego typu ćwiczenia występują u dzieci młodszych ze względu na ich predyspozycj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Pisanie z pamięci</w:t>
      </w:r>
    </w:p>
    <w:p>
      <w:pPr>
        <w:pStyle w:val="Normal"/>
        <w:jc w:val="both"/>
        <w:rPr/>
      </w:pPr>
      <w:r>
        <w:rPr/>
        <w:t>Forma pośrednia między przepisywaniem a pisaniem ze słuchu. Polega ona na obserwowaniu i zapamiętywaniu graficznego obrazu wyrazu lub zdania, a następnie na zapisaniu go z pamięci. Wyobrażenia wzrokowe, słuchowe i ruchowe, które powstają w trakcie pisania z pamięci rozwijają spostrzegawczość, uwagę i świadomość ortograficzną.</w:t>
      </w:r>
    </w:p>
    <w:p>
      <w:pPr>
        <w:pStyle w:val="Normal"/>
        <w:jc w:val="both"/>
        <w:rPr/>
      </w:pPr>
      <w:r>
        <w:rPr/>
        <w:t>Przy pisaniu z pamięci wyróżniamy dwa etapy czynności.</w:t>
      </w:r>
    </w:p>
    <w:p>
      <w:pPr>
        <w:pStyle w:val="Normal"/>
        <w:jc w:val="both"/>
        <w:rPr/>
      </w:pPr>
      <w:r>
        <w:rPr/>
        <w:t>Pierwszy polega na przygotowaniu, czyli odczytaniu oraz omówieniu występujących problemów ortograficznych przez nauczyciela i uczniów.</w:t>
      </w:r>
    </w:p>
    <w:p>
      <w:pPr>
        <w:pStyle w:val="Normal"/>
        <w:jc w:val="both"/>
        <w:rPr/>
      </w:pPr>
      <w:r>
        <w:rPr/>
        <w:t>Etap drugi to zapisanie przez uczniów zapamiętanego tekstu, sprawdzenie poprawności i ewentualnej korekcie. Pisanie ze słuchu bywa nazywane także ćwiczeniem poobserwacyjnym z tego powodu, iż uczeń przystępuje do jego poprawy zaraz po zakończeniu pisania.</w:t>
      </w:r>
    </w:p>
    <w:p>
      <w:pPr>
        <w:pStyle w:val="Normal"/>
        <w:jc w:val="both"/>
        <w:rPr/>
      </w:pPr>
      <w:r>
        <w:rPr/>
        <w:t xml:space="preserve">Przed pisaniem należy uprzedzić uczniów, aby zwracali uwagę na występujące trudnośc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Pisanie ze słuchu</w:t>
      </w:r>
      <w:r>
        <w:rPr>
          <w:b/>
          <w:bCs/>
        </w:rPr>
        <w:t>,</w:t>
      </w:r>
      <w:r>
        <w:rPr/>
        <w:t xml:space="preserve"> czyli dyktando jest to ćwiczenie, które polega na usłyszeniu słowa mówionego przez nauczyciela, rozłożeniu go na dźwięki i przyporządkowaniu odpowiedniego znaku graficznego, a następnie zapisanie go.</w:t>
      </w:r>
    </w:p>
    <w:p>
      <w:pPr>
        <w:pStyle w:val="Normal"/>
        <w:jc w:val="both"/>
        <w:rPr/>
      </w:pPr>
      <w:r>
        <w:rPr/>
        <w:t>W nauczaniu ortografii występują dwa rodzaje dyktand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ktando wprowadzając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ktando utrwalając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yktando sprawdzające.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Pisanie z komentowaniem</w:t>
      </w:r>
    </w:p>
    <w:p>
      <w:pPr>
        <w:pStyle w:val="Normal"/>
        <w:jc w:val="both"/>
        <w:rPr/>
      </w:pPr>
      <w:r>
        <w:rPr/>
        <w:t>W opanowaniu pisowni szczególną rolę odgrywa stosowanie zasady morfologicznej. Dzięki właściwością uogólniania możliwe staje się posługiwanie regułą ortograficzną, wykorzystywanie wiedzy z gramatyki opisowej i historycznej. Pisanie z komentowaniem polega na dyktowaniu tekstu przez nauczyciela z równoczesną analizą ortograficzną dokonywaną głośno przez poszczególnych uczniów.</w:t>
      </w:r>
    </w:p>
    <w:p>
      <w:pPr>
        <w:pStyle w:val="Normal"/>
        <w:jc w:val="both"/>
        <w:rPr/>
      </w:pPr>
      <w:r>
        <w:rPr/>
        <w:t>Rozróżnia się następujące rodzaje komentowania:</w:t>
      </w:r>
    </w:p>
    <w:p>
      <w:pPr>
        <w:pStyle w:val="Normal"/>
        <w:jc w:val="both"/>
        <w:rPr/>
      </w:pPr>
      <w:r>
        <w:rPr/>
        <w:t>-Komentowanie pełne, w trakcie którego wyjaśnia się zapis całego tekstu, występujące w nim             reguły ortograficzne i zjawiska gramatyczne.</w:t>
      </w:r>
    </w:p>
    <w:p>
      <w:pPr>
        <w:pStyle w:val="Normal"/>
        <w:jc w:val="both"/>
        <w:rPr/>
      </w:pPr>
      <w:r>
        <w:rPr/>
        <w:t>-Komentowanie wydzielonych grup wyrazów.</w:t>
      </w:r>
    </w:p>
    <w:p>
      <w:pPr>
        <w:pStyle w:val="Normal"/>
        <w:jc w:val="both"/>
        <w:rPr/>
      </w:pPr>
      <w:r>
        <w:rPr/>
        <w:t>-Komentowanie wybranych pojedynczych wyrazów i tłumaczenie ich pisowni.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Dyktando twórcze</w:t>
      </w:r>
    </w:p>
    <w:p>
      <w:pPr>
        <w:pStyle w:val="Normal"/>
        <w:jc w:val="both"/>
        <w:rPr/>
      </w:pPr>
      <w:r>
        <w:rPr/>
        <w:t>Polega na łączeniu elementów nauczania ortografii z ćwiczeniami stylistycznymi. Ten rodzaj ćwiczeń jest szczególnie przydatny w pisaniu samodzielnych prac- wypracowań.</w:t>
      </w:r>
    </w:p>
    <w:p>
      <w:pPr>
        <w:pStyle w:val="Normal"/>
        <w:jc w:val="both"/>
        <w:rPr/>
      </w:pPr>
      <w:r>
        <w:rPr/>
        <w:t>Nauczyciel podaje wyrazy, które mogą być wykorzystane w trakcie pisania przez uczniów, omawia występujące w nich trudności, podaje jednocześnie temat pracy. Wypracowanie mogą uczniowie pisać samodzielnie lub w grupie. Tego rodzaju ćwiczenia można połączyć z konkursem na najciekawszy tekst.</w:t>
      </w:r>
    </w:p>
    <w:p>
      <w:pPr>
        <w:pStyle w:val="Normal"/>
        <w:jc w:val="both"/>
        <w:rPr/>
      </w:pPr>
      <w:r>
        <w:rPr/>
        <w:t xml:space="preserve">  </w:t>
      </w:r>
      <w:r>
        <w:rPr/>
        <w:t>Bardzo lubiana przez dzieci i młodzież formą ćwiczeń ortograficznych są zadania o charakterze gier dydaktycznych i rozrywek umysłowych, np. krzyżówki ortograficzne, zagadki, rebusy, łamigłówki, szarady, domina wyrazowe czy piktogramy. Formy zabawowe stwarzają przyjemny nastrój na lekcji i wywołują zaangażowanie emocjonalne uczniów, które sprzyja zapamiętywaniu ortogram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Rodzaje błędów ortograficznych i przyczyny ich powstawan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Analizując przyczyny popełniania błędów ortograficznych należy stwierdzić, że mogą być one spowodowane zaburzeniami rozwojowymi w zakresie funkcji percepcyjno- motorycznych, np. zakłócenia percepcji wzroku, słuchu i mowy.</w:t>
      </w:r>
    </w:p>
    <w:p>
      <w:pPr>
        <w:pStyle w:val="Normal"/>
        <w:jc w:val="both"/>
        <w:rPr/>
      </w:pPr>
      <w:r>
        <w:rPr/>
        <w:t>Źródeł niektórych błędów należy szukać w systemie języka polskiego.</w:t>
      </w:r>
    </w:p>
    <w:p>
      <w:pPr>
        <w:pStyle w:val="Normal"/>
        <w:jc w:val="both"/>
        <w:rPr/>
      </w:pPr>
      <w:r>
        <w:rPr/>
        <w:t>Ze względu na złożoną ortografię trudności sprawia uczniom poprawne zapisywanie wyrazów z rz lub ż, ó lub u, pisownię łączną i rozdzielną oraz nosówki.</w:t>
      </w:r>
    </w:p>
    <w:p>
      <w:pPr>
        <w:pStyle w:val="Normal"/>
        <w:jc w:val="both"/>
        <w:rPr/>
      </w:pPr>
      <w:r>
        <w:rPr/>
        <w:t>Mówiąc o przyczynach powstawania błędów nie należy zapominać o usterkach wynikających z niewłaściwego oddziaływania dydaktycznego i niekorzystnego wpływu środowiska.</w:t>
      </w:r>
    </w:p>
    <w:p>
      <w:pPr>
        <w:pStyle w:val="Normal"/>
        <w:jc w:val="both"/>
        <w:rPr/>
      </w:pPr>
      <w:r>
        <w:rPr/>
        <w:t>Z punktu psychologicznego powinniśmy rozróżniać błędy właściwe od pomyłki. Błąd traktowany jest, bowiem jako objaw niewiedzy, natomiast pomyłka może pojawić się mimo posiadanej wiedzy.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I. Kiken</w:t>
      </w:r>
      <w:r>
        <w:rPr/>
        <w:t xml:space="preserve"> analizując psychologiczne przyczyny powstawania błędów wyróżni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znajdowanie się w błędzie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błąd z wahania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błąd z braku zastanowienia i fałszywej reakcji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omyłki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Znajdowanie się w błędzie jest stanem psychicznym, który pojawia się wtedy, gdy piszący jest przekonany o poprawności błędnej formy. Taka sytuacja może być wynikiem nieznajomości zasad ortografii lub też błędnego mniemania.</w:t>
      </w:r>
    </w:p>
    <w:p>
      <w:pPr>
        <w:pStyle w:val="Normal"/>
        <w:jc w:val="both"/>
        <w:rPr/>
      </w:pPr>
      <w:r>
        <w:rPr/>
        <w:t xml:space="preserve">Błąd z wahania powstaje w związku z niedomaganiem pamięci i uwagi ucznia. Piszący nie wie, jaką regułę zastosować, czy jaką wybrać postać wyrazu. </w:t>
      </w:r>
    </w:p>
    <w:p>
      <w:pPr>
        <w:pStyle w:val="Normal"/>
        <w:jc w:val="both"/>
        <w:rPr/>
      </w:pPr>
      <w:r>
        <w:rPr/>
        <w:t>Błędy z braku zastanowienia i fałszywej reakcji spowodowany jest osłabieniem nie tylko pamięci uwagi, ale i woli ucznia. Dziecko nie zwraca uwagi jak pisać i nie wykazuje zainteresowania pisownią.</w:t>
      </w:r>
    </w:p>
    <w:p>
      <w:pPr>
        <w:pStyle w:val="Normal"/>
        <w:jc w:val="both"/>
        <w:rPr/>
      </w:pPr>
      <w:r>
        <w:rPr/>
        <w:t>Pomyłki powstają w związku z osłabieniem woli i uwagi. Wśród pomyłek najczęściej występują:</w:t>
      </w:r>
    </w:p>
    <w:p>
      <w:pPr>
        <w:pStyle w:val="Normal"/>
        <w:jc w:val="both"/>
        <w:rPr/>
      </w:pPr>
      <w:r>
        <w:rPr/>
        <w:t>-perseweracja (powtarzanie już raz napisanej litery np.</w:t>
      </w:r>
      <w:r>
        <w:rPr>
          <w:b/>
          <w:bCs/>
        </w:rPr>
        <w:t>orar</w:t>
      </w:r>
      <w:r>
        <w:rPr/>
        <w:t xml:space="preserve"> zamiast </w:t>
      </w:r>
      <w:r>
        <w:rPr>
          <w:b/>
          <w:bCs/>
        </w:rPr>
        <w:t>oraz</w:t>
      </w:r>
      <w:r>
        <w:rPr/>
        <w:t>),</w:t>
      </w:r>
    </w:p>
    <w:p>
      <w:pPr>
        <w:pStyle w:val="Normal"/>
        <w:jc w:val="both"/>
        <w:rPr/>
      </w:pPr>
      <w:r>
        <w:rPr/>
        <w:t>- antycypacja(pojawianie się wcześniej litery np</w:t>
      </w:r>
      <w:r>
        <w:rPr>
          <w:b/>
          <w:bCs/>
        </w:rPr>
        <w:t>. wegług</w:t>
      </w:r>
      <w:r>
        <w:rPr/>
        <w:t xml:space="preserve"> zamiast </w:t>
      </w:r>
      <w:r>
        <w:rPr>
          <w:b/>
          <w:bCs/>
        </w:rPr>
        <w:t>według</w:t>
      </w:r>
      <w:r>
        <w:rPr/>
        <w:t xml:space="preserve"> oraz opuszczanie   liter np. </w:t>
      </w:r>
      <w:r>
        <w:rPr>
          <w:b/>
          <w:bCs/>
        </w:rPr>
        <w:t>spaniale</w:t>
      </w:r>
      <w:r>
        <w:rPr/>
        <w:t xml:space="preserve"> zamiast </w:t>
      </w:r>
      <w:r>
        <w:rPr>
          <w:b/>
          <w:bCs/>
        </w:rPr>
        <w:t>wspaniale</w:t>
      </w:r>
      <w:r>
        <w:rPr/>
        <w:t xml:space="preserve">), </w:t>
      </w:r>
    </w:p>
    <w:p>
      <w:pPr>
        <w:pStyle w:val="Normal"/>
        <w:jc w:val="both"/>
        <w:rPr/>
      </w:pPr>
      <w:r>
        <w:rPr/>
        <w:t xml:space="preserve">-przeszkody Ranschburga(powstają ze zbiegu dwóch takich samych lub podobnych liter lub dźwięków np. </w:t>
      </w:r>
      <w:r>
        <w:rPr>
          <w:b/>
          <w:bCs/>
        </w:rPr>
        <w:t>narator</w:t>
      </w:r>
      <w:r>
        <w:rPr/>
        <w:t xml:space="preserve"> zamiast </w:t>
      </w:r>
      <w:r>
        <w:rPr>
          <w:b/>
          <w:bCs/>
        </w:rPr>
        <w:t>narrator</w:t>
      </w:r>
      <w:r>
        <w:rPr/>
        <w:t>)</w:t>
      </w:r>
    </w:p>
    <w:p>
      <w:pPr>
        <w:pStyle w:val="Normal"/>
        <w:ind w:firstLine="708"/>
        <w:jc w:val="both"/>
        <w:rPr/>
      </w:pPr>
      <w:r>
        <w:rPr/>
        <w:t>Rozróżnianie pomyłek i błędów w praktyce szkolnej ma istotne znaczenie. Nauczyciel,  poznawszy psychologiczne przyczyny powstawania niepoprawnych zapisów, nie tylko uniknie niepoprawności przy poprawie i ocenie prac, ale może pomóc uczniowi w przezwyciężaniu usterek.</w:t>
      </w:r>
    </w:p>
    <w:p>
      <w:pPr>
        <w:pStyle w:val="Normal"/>
        <w:jc w:val="both"/>
        <w:rPr/>
      </w:pPr>
      <w:r>
        <w:rPr>
          <w:i/>
          <w:iCs/>
        </w:rPr>
        <w:t>Ludwik Bandura</w:t>
      </w:r>
      <w:r>
        <w:rPr/>
        <w:t>, analizując błędy popełniane przez uczniów dzieli je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-rzeczowe</w:t>
      </w:r>
      <w:r>
        <w:rPr/>
        <w:t>, czyli te, które świadczą o braku wiedzy,</w:t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 xml:space="preserve">formalne </w:t>
      </w:r>
      <w:r>
        <w:rPr/>
        <w:t>występujące w myśleniu uczniów o niedostatecznie rozwiniętych umiejętnośc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Kilka uwag o nauczaniu ortografi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ekcja poświęcona nauce zasad ortografii powinna być tak zorganizowana, aby zaangażowane były wszystkie receptory wzrokowy, słuchowy, ruchowy. W tym ważnym procesie uczenia istotną rolę odgrywa pamięć obejmująca trzy procesy: zapamiętywanie, przechowywanie i przypominanie. Uwaga ułatwia procesy pamięciowe i myślowe. W ścisłym związku z uwagą pozostaje spostrzeganie, które musi przebiegać w sposób świadomy, systematyczny i planowy.</w:t>
      </w:r>
    </w:p>
    <w:p>
      <w:pPr>
        <w:pStyle w:val="Normal"/>
        <w:jc w:val="both"/>
        <w:rPr/>
      </w:pPr>
      <w:r>
        <w:rPr/>
        <w:t xml:space="preserve">Badania prowadzone przez </w:t>
      </w:r>
      <w:r>
        <w:rPr>
          <w:i/>
          <w:iCs/>
        </w:rPr>
        <w:t>E. Polańskiego</w:t>
      </w:r>
      <w:r>
        <w:rPr/>
        <w:t xml:space="preserve"> wykazują, że powtórzenia rozłożone w czasie dają lepsze rezultaty niż powtórzenia skomasowane. Zbyt częste powtarzani pisowni lub reguły prowadzi do nasycenia, które staje się źródłem niechęci ucznia do nauki ortografii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ększe efekty nauczania osiągniemy, jeśl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udniejszy i dłuższy materiał ortograficzny powtarzać będziemy części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śli materiał da się sensownie wyjaśnić, przerwy między powtórzeniami mogą być dłuższ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erwsze powtórzenie powinno nastąpić zaraz po zapamiętaniu materiału, a kolejne po niezbyt długim czas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aktyce ćwiczenia ortograficzne wzbogacamy zadaniami ortograficzno- leksykalnymi, ortograficzno- gramatyczno- słownikowymi. Ostatnio większa uwagę zwraca się na rolę koloru w nauczaniu ortografii. Barwa przyciąga wzrok toteż może mieć ona wpływ na nauczanie. Bardzo skuteczny jest kolor czerwony i pomarańczowy, w mniejszym stopniu sprzyjają zapamiętywaniu czarny i niebieski. Proponuje się stosowanie rozsypanek wyrazowych, dobieranie podpisów do obrazków, korzystanie z tablic ortograficznych, ilustrowanie ortogramó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prowadzając reguły ortograficzne przestrzegamy następujących zasad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guła powinna być krótka jednoznaczna i łatwa do zapamiętani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formułowanie powinno być w formie twierdzącej,  nie  przecząc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guła powinna być poprzedzona obserwacją zjawiska językowego, którego dotycz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jątki wprowadzamy tylko wtedy, gdy stwierdzimy, że uczniowie umieją stosować poznane reguły,</w:t>
      </w:r>
    </w:p>
    <w:p>
      <w:pPr>
        <w:pStyle w:val="Normal"/>
        <w:rPr/>
      </w:pPr>
      <w:r>
        <w:rPr/>
      </w:r>
    </w:p>
    <w:p>
      <w:pPr>
        <w:pStyle w:val="Tekstpodstawowy2"/>
        <w:ind w:firstLine="360"/>
        <w:rPr/>
      </w:pPr>
      <w:r>
        <w:rPr/>
        <w:t xml:space="preserve">Proces uczenia się poprawnej pisowni naszego języka jest skomplikowany, długotrwały i nie łatwy. Aby motywować i dopingować dzieci i młodzież do nauki, co roku w listopadzie w Katowicach organizowane jest „Dyktando”. Twórcami konkursu wzorowanego na konkursie francuskim są dziennikarze Krystyna Bochenek oraz Piotr Karmański. W wielkim dyktandzie wzięło już udział ponad 32 tysięcy uczestników: uczniów szkół podstawowych, studentów wyższych uczelni, a nawet osiemdziesięciolatków Teksty dyktand od kilku lat niezmiennie układa niezmordowany propagator poprawnej polszczyzny profesor Walery Pisarek, choć układali je także prof. Andrzej Markowski i prof. Edward Polański. Do zabawy w klasówce zapraszani są ludzie ze świata polityki, dziennikarze, aktorzy, piosenkarze, sportowcy. Impreza jest dziś wielkim show. Towarzyszą jej występy artystów, tłumy fotoreporterów, fani i publiczność. Choć dyktando ma formę zabawy w ten prosty a zarazem szczególny sposób zachęca się naszą młodzież i uczniów szkół do potyczek z polską ortografią. Nauczyciele w swojej pracy powinni wykorzystywać przykład katowickiego dyktanda do popularyzowania dyktand i konkursów w szkołach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28"/>
        </w:rPr>
        <w:tab/>
        <w:tab/>
        <w:tab/>
      </w:r>
    </w:p>
    <w:p>
      <w:pPr>
        <w:pStyle w:val="Normal"/>
        <w:ind w:left="4956" w:firstLine="708"/>
        <w:rPr>
          <w:b/>
          <w:b/>
          <w:bCs/>
        </w:rPr>
      </w:pPr>
      <w:r>
        <w:rPr>
          <w:b/>
          <w:bCs/>
        </w:rPr>
        <w:t>Irena Kiełb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Nauczyciel Szkoły Podstawowej nr 5 w Nysi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czyńska H. </w:t>
      </w:r>
      <w:r>
        <w:rPr>
          <w:i/>
          <w:iCs/>
        </w:rPr>
        <w:t>Metodyka nauczania języka polskiego w klasach I-III.</w:t>
      </w:r>
      <w:r>
        <w:rPr/>
        <w:t xml:space="preserve"> WSiP.</w:t>
      </w:r>
    </w:p>
    <w:p>
      <w:pPr>
        <w:pStyle w:val="Normal"/>
        <w:numPr>
          <w:ilvl w:val="0"/>
          <w:numId w:val="5"/>
        </w:numPr>
        <w:rPr/>
      </w:pPr>
      <w:r>
        <w:rPr/>
        <w:t>Bandura L</w:t>
      </w:r>
      <w:r>
        <w:rPr>
          <w:i/>
          <w:iCs/>
        </w:rPr>
        <w:t>. Zagadnienie błędów uczniowskich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awdzik W. </w:t>
      </w:r>
      <w:r>
        <w:rPr>
          <w:i/>
          <w:iCs/>
        </w:rPr>
        <w:t>Przewodnik metodyczny do nauczania języka polskiego w klasie II</w:t>
      </w:r>
      <w:r>
        <w:rPr/>
        <w:t>. PZWS.</w:t>
      </w:r>
    </w:p>
    <w:p>
      <w:pPr>
        <w:pStyle w:val="Normal"/>
        <w:numPr>
          <w:ilvl w:val="0"/>
          <w:numId w:val="5"/>
        </w:numPr>
        <w:rPr/>
      </w:pPr>
      <w:r>
        <w:rPr/>
        <w:t>Kiken I</w:t>
      </w:r>
      <w:r>
        <w:rPr>
          <w:i/>
          <w:iCs/>
        </w:rPr>
        <w:t>. Badania eksperymentalne nad ortografią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lendowicz J. </w:t>
      </w:r>
      <w:r>
        <w:rPr>
          <w:i/>
          <w:iCs/>
        </w:rPr>
        <w:t>Nauczanie ortografii w klasach I-IV</w:t>
      </w:r>
      <w:r>
        <w:rPr/>
        <w:t>. PZW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lański E. </w:t>
      </w:r>
      <w:r>
        <w:rPr>
          <w:i/>
          <w:iCs/>
        </w:rPr>
        <w:t>Dydaktyka ortografii i interpunkcji.</w:t>
      </w:r>
      <w:r>
        <w:rPr/>
        <w:t xml:space="preserve"> WSiP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ochenek K., Polański E., Szczepocka-Walas. </w:t>
      </w:r>
      <w:r>
        <w:rPr>
          <w:i/>
          <w:iCs/>
        </w:rPr>
        <w:t>10 Jubileuszowe Dyktando Ogólnopolskie.</w:t>
      </w:r>
    </w:p>
    <w:p>
      <w:pPr>
        <w:pStyle w:val="Normal"/>
        <w:numPr>
          <w:ilvl w:val="0"/>
          <w:numId w:val="5"/>
        </w:numPr>
        <w:rPr/>
      </w:pPr>
      <w:r>
        <w:rPr/>
        <w:t>Gawdzik W. Ortografi i gramatyka na wesoło. PAX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 xml:space="preserve">Słownik interpunkcyjny języka polskiego. </w:t>
      </w:r>
      <w:r>
        <w:rPr/>
        <w:t>PWN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8:38:00Z</dcterms:created>
  <dc:creator>Kiełb</dc:creator>
  <dc:description/>
  <dc:language>en-US</dc:language>
  <cp:lastModifiedBy>Kiełb</cp:lastModifiedBy>
  <dcterms:modified xsi:type="dcterms:W3CDTF">2003-02-15T20:52:00Z</dcterms:modified>
  <cp:revision>11</cp:revision>
  <dc:subject/>
  <dc:title>Integralną częścią procesu poprawnego pisania jest opanowanie ortografii</dc:title>
</cp:coreProperties>
</file>